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hr-HR"/>
        </w:rPr>
        <w:t>Godišnjeg izvještaja o izvršenju Proračuna Sisačko moslavačke županije za razdoblje                               od 1. siječnja do 31. prosinca 2021. godi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lang w:val="hr-HR"/>
        </w:rPr>
        <w:t>PRAVNI TEMELJ ZA DONOŠENJE 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Temeljem odredbi članka 89. Zakona o proračunu (NN 144/21) utvrđena je obveza izvršnog tijela jedinice lokalne i područne (regionalne) samouprave da podnese godišnji izvještaj o izvršenju proračuna  predstavničkom tijelu do 31. svibnja tekuće godine za prethodnu godi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adržaj godišnjeg izvještaja o izvršenju Proračuna primjenjuju se odredbe članka 76. Zakona o proračunu te odredbe Pravilnika o polugodišnjem i godišnjem izvještaju o izvršenju proračuna (NN 24/13, 102/17, 01/20 i 147/20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ukladno članku 168. Zakona o proračunu (NN 144/21)  i članku 4. Pravilnika o polugodišnjem i godišnjem izvještaju o izvršenju proračuna utvrđeno je da godišnji izvještaj sadrž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ekonom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izvorima financiranj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hodi prema funkcij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ekonom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izvorima financiranj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organizacij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programskoj klasifikaciji</w:t>
      </w:r>
    </w:p>
    <w:p>
      <w:pPr>
        <w:pStyle w:val="Odlomakpopisa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Izvještaj o zaduživanju na domaćem i stranom tržištu novca i kapitala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Izvještaj o korištenju proračunske zalihe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danim jamstvima i izdacima po jamstvim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loženje ostvarenja prihoda i primitaka, rashoda i izdatak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loženje izvršenja programskih aktivnosti upravnih tijela iz posebnog dijela proračuna s ciljevima koji su ostvareni provedbom programa i pokazateljima uspješnosti realizacije tih ciljeva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</w:rPr>
        <w:t xml:space="preserve">OBRAZLOŽENJE PRIJEDLOGA </w:t>
      </w:r>
      <w:r>
        <w:rPr>
          <w:b/>
          <w:lang w:val="hr-HR"/>
        </w:rPr>
        <w:t>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oračun Sisačko-moslavačke županije usvojen je na 22. Sjednici Županijske skupštine Sisačko-moslavačke županije održanoj 25. studenoga 2020. godine u iznosu 1.298.057.574,69 kuna, I. Izmjene i dopune Proračuna Sisačko-moslavačke županije usvojene su na 3. Sjednici Županijske skupštine održanoj 21.listopada 2021. godine u iznosu 1.422.787.238,43 kuna i II. Izmjene i dopune  Proračuna Sisačko-moslavačke županije usvojene su na 5. Sjednici Županijske skupštine održanoj 21.prosinca 2021. godine u iznosu 1.405.434.399,39 kun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U 2021. godini, ukupni prihodi i primici Županijskog proračuna ostvareni su u iznosu od 1.151.567.066,76 kuna, od</w:t>
      </w:r>
      <w:r>
        <w:rPr>
          <w:rFonts w:cs="Arial" w:ascii="Arial" w:hAnsi="Arial"/>
          <w:sz w:val="20"/>
          <w:lang w:val="hr-HR"/>
        </w:rPr>
        <w:t xml:space="preserve"> tog iznosa 379,5 milijuna kuna se odnosi na prihode i primitke Sisačko-moslavačke županije, a 771,5 milijuna kuna na prihode i primitk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hr-HR"/>
        </w:rPr>
        <w:t>Prihodi od poreza</w:t>
      </w:r>
      <w:r>
        <w:rPr>
          <w:rFonts w:cs="Arial" w:ascii="Arial" w:hAnsi="Arial"/>
          <w:sz w:val="20"/>
          <w:lang w:val="hr-HR"/>
        </w:rPr>
        <w:t xml:space="preserve"> ostvareni su u iznosu od 65,2 milijuna kuna ili 80,38% planiranih prihoda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Struktura prihoda od poreza je sljedeć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i prireza na dohodak ostvaren je u iznosu od 58,9 milijuna kuna što iznosi 78,91% planiranih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na imovinu ostvaren je u iznosu od 111.505 tisuća kuna što iznosi 92,92% planiranog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i od poreza na cestovna motorna vozila, poreza na plovne objekte i poreza na automate za zabavne igre (porezi na robe i usluge) ostvareni su u iznosu od 6,1 milijuna kuna što iznosi 97,66% planiranih pri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hr-HR"/>
        </w:rPr>
        <w:t>Pomoći iz inozemstva i od subjekata unutar općeg proračuna</w:t>
      </w:r>
      <w:r>
        <w:rPr>
          <w:rFonts w:cs="Arial" w:ascii="Arial" w:hAnsi="Arial"/>
          <w:sz w:val="20"/>
          <w:lang w:val="hr-HR"/>
        </w:rPr>
        <w:t xml:space="preserve"> ostvarene su u iznosu od 479,1 milijun kuna što iznosi 69,11% planiranih pomoći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Od tog iznos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8,8 milijuna kuna odnosi se na pomoći od međunarodnih organizacija te institucija i tijela E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85,4 milijuna kuna odnosi se na tekuće pomoći proračuna iz drugih proračun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6,2 milijuna kuna odnosi se na pomoći od izvanproračunskih korisnik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80,1 milijun kuna odnosi se na pomoći izravnanja za decentralizirane funkcij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267,9 milijuna kuna odnosi se na pomoći proračunskim korisnicima  iz proračuna koji im nije nadležan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30,7 milijuna kuna odnosi se na pomoći temeljem prijenosa EU sredstav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11.670 tisuća kuna odnosi se na prijenose između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20"/>
          <w:lang w:val="hr-HR"/>
        </w:rPr>
      </w:pPr>
      <w:r>
        <w:rPr>
          <w:rFonts w:eastAsia="Arial" w:cs="Arial" w:ascii="Arial" w:hAnsi="Arial"/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imovine</w:t>
      </w:r>
      <w:r>
        <w:rPr>
          <w:rFonts w:cs="Arial" w:ascii="Arial" w:hAnsi="Arial"/>
          <w:color w:val="000000"/>
          <w:sz w:val="20"/>
          <w:lang w:val="hr-HR"/>
        </w:rPr>
        <w:t xml:space="preserve"> odnosno prihodi od naknada za korištenje naftnih luka, naftovoda i eksploataciju mineralnih sirovina, prihodi od kamata, prihodi od naknada za koncesije, prihodi od zakupa poljoprivrednog zemljišta i lovozakupnina ostvareni su u iznosu od 18,2 milijuna kuna što iznosi 108,44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upravnih i administrativnih pristojbi i prihodi po posebnim propisim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61,3 milijuna kuna ili 83,00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prodaje proizvoda i robe te pruženih usluga i prihoda od donacija</w:t>
      </w:r>
      <w:r>
        <w:rPr>
          <w:rFonts w:cs="Arial" w:ascii="Arial" w:hAnsi="Arial"/>
          <w:color w:val="000000"/>
          <w:sz w:val="20"/>
          <w:lang w:val="hr-HR"/>
        </w:rPr>
        <w:t xml:space="preserve"> su ostvareni u iznosu od 67,1 milijuna kuna ili 93,93% planiranih priho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iz nadležnog proračuna i od HZZO-a temeljem ugovornih obvez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327,9 milijuna kuna ili 78,05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kazni, upravnih mjera i ostali prihodi</w:t>
      </w:r>
      <w:r>
        <w:rPr>
          <w:rFonts w:cs="Arial" w:ascii="Arial" w:hAnsi="Arial"/>
          <w:color w:val="000000"/>
          <w:sz w:val="20"/>
          <w:lang w:val="hr-HR"/>
        </w:rPr>
        <w:t xml:space="preserve">  ostvareni su u iznosu 968 tisuća kuna ili 76,69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  <w:t>Prihodi od prodaje nefinancijske imovine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352 tisuće kuna ili 69,87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  <w:t>Primici od financijske imovine i zaduživanj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131,5 milijuna kuna što iznosi 119,22% planiranih primita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kupni rashodi i izdaci u 2021. godini ostvareni su u iznosu 1.164.586.938,10 milijuna kuna. Od tog iznosa 292,9 milijuna kuna odnosi se na rashode Sisačko-moslavačke županije, a 871,7 milijuna kuna na rashode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highlight w:val="yellow"/>
          <w:lang w:val="hr-HR"/>
        </w:rPr>
      </w:pPr>
      <w:r>
        <w:rPr>
          <w:rFonts w:cs="Arial" w:ascii="Arial" w:hAnsi="Arial"/>
          <w:color w:val="000000"/>
          <w:sz w:val="20"/>
          <w:highlight w:val="yellow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Rashodi poslovanja ostvareni su u iznosu od </w:t>
      </w:r>
      <w:r>
        <w:rPr>
          <w:rFonts w:cs="Arial" w:ascii="Arial" w:hAnsi="Arial"/>
          <w:color w:val="000000"/>
          <w:sz w:val="20"/>
          <w:lang w:val="hr-HR"/>
        </w:rPr>
        <w:t>991,7</w:t>
      </w:r>
      <w:r>
        <w:rPr>
          <w:rFonts w:cs="Arial" w:ascii="Arial" w:hAnsi="Arial"/>
          <w:sz w:val="20"/>
          <w:lang w:val="hr-HR"/>
        </w:rPr>
        <w:t xml:space="preserve"> milijardu kuna što iznosi 94,86% planiranih rashoda poslovanj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rFonts w:cs="Arial" w:ascii="Arial" w:hAnsi="Arial"/>
          <w:b/>
          <w:sz w:val="20"/>
          <w:lang w:val="hr-HR"/>
        </w:rPr>
        <w:t>rashodi za zaposlene</w:t>
      </w:r>
      <w:r>
        <w:rPr>
          <w:rFonts w:cs="Arial" w:ascii="Arial" w:hAnsi="Arial"/>
          <w:sz w:val="20"/>
          <w:lang w:val="hr-HR"/>
        </w:rPr>
        <w:t xml:space="preserve"> ostvareni su u iznosu od 678,6 milijuna kuna što iznosi 97,12% planiranih rashoda za zaposle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materijalni rashodi</w:t>
      </w:r>
      <w:r>
        <w:rPr>
          <w:rFonts w:cs="Arial" w:ascii="Arial" w:hAnsi="Arial"/>
          <w:sz w:val="20"/>
          <w:lang w:val="hr-HR"/>
        </w:rPr>
        <w:t xml:space="preserve"> ostvareni su u iznosu od 278,5 milijuna kuna ili 90,32% planiranih materijalnih rasho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financijski rashodi</w:t>
      </w:r>
      <w:r>
        <w:rPr>
          <w:rFonts w:cs="Arial" w:ascii="Arial" w:hAnsi="Arial"/>
          <w:sz w:val="20"/>
          <w:lang w:val="hr-HR"/>
        </w:rPr>
        <w:t xml:space="preserve"> ostvareni su u iznosu od 5,6 milijuna kuna ili 75,07 % planiranih financijskih rashod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subvencije trgovačkim društvima, obrtnicima, malim i srednjim poduzetnicima</w:t>
      </w:r>
      <w:r>
        <w:rPr>
          <w:rFonts w:cs="Arial" w:ascii="Arial" w:hAnsi="Arial"/>
          <w:sz w:val="20"/>
          <w:lang w:val="hr-HR"/>
        </w:rPr>
        <w:t xml:space="preserve"> </w:t>
      </w:r>
      <w:r>
        <w:rPr>
          <w:rFonts w:cs="Arial" w:ascii="Arial" w:hAnsi="Arial"/>
          <w:b/>
          <w:sz w:val="20"/>
          <w:lang w:val="hr-HR"/>
        </w:rPr>
        <w:t xml:space="preserve">izvan javnog sektora </w:t>
      </w:r>
      <w:r>
        <w:rPr>
          <w:rFonts w:cs="Arial" w:ascii="Arial" w:hAnsi="Arial"/>
          <w:sz w:val="20"/>
          <w:lang w:val="hr-HR"/>
        </w:rPr>
        <w:t>ostvarene su u iznosu od 2,9 milijuna kuna ili 68,90% planiranih subvencij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pomoći dane u inozemstvo i unutar općeg proračuna</w:t>
      </w:r>
      <w:r>
        <w:rPr>
          <w:rFonts w:cs="Arial" w:ascii="Arial" w:hAnsi="Arial"/>
          <w:sz w:val="20"/>
          <w:lang w:val="hr-HR"/>
        </w:rPr>
        <w:t xml:space="preserve"> su ostvarene u iznosu od 10,2 milijuna kuna ili 99,84% planiranih pomoć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naknade građanima i kućanstvima iz proračuna</w:t>
      </w:r>
      <w:r>
        <w:rPr>
          <w:rFonts w:cs="Arial" w:ascii="Arial" w:hAnsi="Arial"/>
          <w:sz w:val="20"/>
          <w:lang w:val="hr-HR"/>
        </w:rPr>
        <w:t xml:space="preserve"> ostvarene su u iznosu od 3,6 milijuna kuna ili 84,31% planiranih nakna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ostali rashodi</w:t>
      </w:r>
      <w:r>
        <w:rPr>
          <w:rFonts w:cs="Arial" w:ascii="Arial" w:hAnsi="Arial"/>
          <w:sz w:val="20"/>
          <w:lang w:val="hr-HR"/>
        </w:rPr>
        <w:t xml:space="preserve"> ostvareni su u iznosu od 12,3 milijuna kuna ili 100,53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>Rashodi za nabavu nefinancijske imovine</w:t>
      </w:r>
      <w:r>
        <w:rPr>
          <w:rFonts w:cs="Arial" w:ascii="Arial" w:hAnsi="Arial"/>
          <w:sz w:val="20"/>
          <w:lang w:val="hr-HR"/>
        </w:rPr>
        <w:t xml:space="preserve"> odnosno rashodi za nabavu proizvedene </w:t>
      </w:r>
      <w:r>
        <w:rPr>
          <w:rFonts w:cs="Arial" w:ascii="Arial" w:hAnsi="Arial"/>
          <w:color w:val="000000"/>
          <w:sz w:val="20"/>
          <w:lang w:val="hr-HR"/>
        </w:rPr>
        <w:t>dugotrajne imovine i rashodi za dodatna ulaganja na nefinancijskoj imovini ostvareni su u iznosu od 129,6 milijuna kuna ili  41,13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 xml:space="preserve">Izdaci za </w:t>
      </w:r>
      <w:r>
        <w:rPr>
          <w:rFonts w:cs="Arial" w:ascii="Arial" w:hAnsi="Arial"/>
          <w:b/>
          <w:color w:val="000000"/>
          <w:sz w:val="20"/>
          <w:lang w:val="hr-HR"/>
        </w:rPr>
        <w:t>financijsku imovinu i otplate zajmov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43,3 milijuna kuna  ili 96,41% planiranih izdataka.</w:t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hr-HR"/>
        </w:rPr>
      </w:pPr>
      <w:r>
        <w:rPr>
          <w:rFonts w:cs="Arial" w:ascii="Arial" w:hAnsi="Arial"/>
          <w:sz w:val="20"/>
          <w:highlight w:val="yellow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U ukupnim rashodima i izdacima, rashodi poslovanja sudjeluju s 85,15%, rashodi za nabavu nefinancijske imovine s 11,12%,  a izdaci za financijsku imovinu i otplate zajmova s 3,72%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lang w:val="hr-HR"/>
        </w:rPr>
      </w:pPr>
      <w:r>
        <w:rPr>
          <w:rFonts w:cs="Arial" w:ascii="Arial" w:hAnsi="Arial"/>
          <w:b/>
          <w:color w:val="FF0000"/>
          <w:sz w:val="20"/>
          <w:highlight w:val="yellow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 xml:space="preserve">Iz svega navedenog proizlazi da je u Proračunu Sisačko-moslavačke županije u  2021. godini ostvaren manjak prihoda nad rashodima u iznosu od -207,9 milijuna kuna. Od tog iznosa -273,2 milijuna kuna se odnosi na manjak proračunskih korisnika, a 65,3 milijuna kuna je višak Sisačko-moslavačke županije i isti će se raspodijeliti u Izmjenama i dopunama  Proračuna Sisačko-moslavačke županije za 2022. godinu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 xml:space="preserve">Stanje obveza za vrijednosne papire, kredite i zajmove na dan 31. prosinca 2021. godine iznosi  </w:t>
      </w:r>
      <w:r>
        <w:rPr>
          <w:rFonts w:cs="Arial" w:ascii="Arial" w:hAnsi="Arial"/>
          <w:sz w:val="20"/>
          <w:lang w:val="hr-HR"/>
        </w:rPr>
        <w:t xml:space="preserve">154.267.236,19 milijuna </w:t>
      </w:r>
      <w:r>
        <w:rPr>
          <w:rFonts w:cs="Arial" w:ascii="Arial" w:hAnsi="Arial"/>
          <w:color w:val="000000"/>
          <w:sz w:val="20"/>
          <w:lang w:val="hr-HR"/>
        </w:rPr>
        <w:t>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U 2021. godini Sisačko-moslavačka županija nije koristila sredstva proračunske zalihe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Stanje aktivnih jamstava na dan 31.prosinca 2021. godine iznosi </w:t>
      </w:r>
      <w:r>
        <w:rPr>
          <w:rFonts w:cs="Arial" w:ascii="Arial" w:hAnsi="Arial"/>
          <w:color w:val="000000"/>
          <w:sz w:val="20"/>
          <w:lang w:val="hr-HR"/>
        </w:rPr>
        <w:t>38.100.000,00</w:t>
      </w:r>
      <w:r>
        <w:rPr>
          <w:rFonts w:cs="Arial" w:ascii="Arial" w:hAnsi="Arial"/>
          <w:sz w:val="20"/>
          <w:lang w:val="hr-HR"/>
        </w:rPr>
        <w:t xml:space="preserve"> i odnosi se na suglasnost i jamstvo dano Županijskoj upravi za ceste Sisačko-moslavačke županije u iznosu 31.000.000,00 kuna i na suglasnost i jamstvo dano Domu za starije i nemoćne osobe Sisak u iznosu od 7.100.000,00 kun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>
          <w:rFonts w:ascii="Arial" w:hAnsi="Arial" w:cs="Arial"/>
          <w:color w:val="231F20"/>
          <w:sz w:val="20"/>
          <w:shd w:fill="FFFFFF" w:val="clear"/>
          <w:lang w:val="hr-HR"/>
        </w:rPr>
      </w:pPr>
      <w:r>
        <w:rPr>
          <w:rFonts w:cs="Arial" w:ascii="Arial" w:hAnsi="Arial"/>
          <w:color w:val="231F20"/>
          <w:sz w:val="20"/>
          <w:shd w:fill="FFFFFF" w:val="clear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</w:rPr>
        <w:t>Stanje nenaplaćenih potraživanja za prihode Sisačko-moslavačke županije na dan 31.12.2021. iznosi   1.194.934,00 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nenaplaćenih potraživanja proračunskih korisnika na dan 31.12.2021. iznosi 9.467.632,00 kuna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nepodmirenih dospjelih obveza Sisačko-,moslavačke županije na dan 31.12.2021. iznosi  301.139,00  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nepodmirenih dospjelih obveza proračunskih korisnika na dan 31.12.2021. iznosi   267.726.176,00 kuna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potencijalnih obveza po osnovi sudskih postupaka Sisačko-moslavačke županije iznosi   3.574.116,62 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potencijalnih obveza po osnovi sudskih postupaka proračunskih korisnika iznosi   28.605.977,19 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tbl>
      <w:tblPr>
        <w:tblW w:w="1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48"/>
        <w:gridCol w:w="1048"/>
        <w:gridCol w:w="1041"/>
        <w:gridCol w:w="279"/>
        <w:gridCol w:w="279"/>
        <w:gridCol w:w="2953"/>
        <w:gridCol w:w="3264"/>
        <w:gridCol w:w="3229"/>
        <w:gridCol w:w="239"/>
        <w:gridCol w:w="239"/>
        <w:gridCol w:w="239"/>
        <w:gridCol w:w="909"/>
        <w:gridCol w:w="960"/>
      </w:tblGrid>
      <w:tr>
        <w:trPr>
          <w:trHeight w:val="30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sz w:val="20"/>
          <w:lang w:val="hr-HR"/>
        </w:rPr>
        <w:t>Sastavni dio obrazloženja ostvarenja prihoda i primitaka, rashoda i izdataka su i obrazloženja izvršenja programa iz posebnog dijela proračuna s ciljevima koji su ostvareni provedbom programa i pokazateljima uspješnosti realizacije tih ciljeva kao i Godišnji izvještaj o provedbi plana razvojnih programa Sisačko-moslavačke županije za razdoblje od 1. siječnja do 31. prosinca 2021. godine</w:t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1:00Z</dcterms:created>
  <dc:creator>Marijana Klobučar Bobetko</dc:creator>
  <dc:description/>
  <cp:keywords/>
  <dc:language>en-US</dc:language>
  <cp:lastModifiedBy>Windows User</cp:lastModifiedBy>
  <cp:lastPrinted>2020-04-14T10:36:00Z</cp:lastPrinted>
  <dcterms:modified xsi:type="dcterms:W3CDTF">2022-04-02T08:39:00Z</dcterms:modified>
  <cp:revision>90</cp:revision>
  <dc:subject/>
  <dc:title/>
</cp:coreProperties>
</file>